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Приложение 8</w:t>
      </w:r>
    </w:p>
    <w:p>
      <w:pPr>
        <w:pStyle w:val="ConsNormal"/>
        <w:tabs>
          <w:tab w:val="clear" w:pos="708"/>
          <w:tab w:val="center" w:pos="7512" w:leader="none"/>
        </w:tabs>
        <w:spacing w:lineRule="exact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</w:rPr>
        <w:t>к решению Совета Грачевского</w:t>
      </w:r>
    </w:p>
    <w:p>
      <w:pPr>
        <w:pStyle w:val="ConsNormal"/>
        <w:spacing w:lineRule="exact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spacing w:lineRule="exact" w:line="24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О бюджете Грачевского муниципального   района Ставропольского края       на 2014 год и плановый                период 2015 и 2016 годов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местного бюджета  в соответствии с классификаци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бюджетов бюджетной классификации Российской Федерации на плановый период 2015 и 2016 год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(тыс. руб.)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1545"/>
        <w:gridCol w:w="1405"/>
      </w:tblGrid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годам</w:t>
            </w:r>
          </w:p>
        </w:tc>
      </w:tr>
      <w:tr>
        <w:trPr>
          <w:trHeight w:val="3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</w:tr>
      <w:tr>
        <w:trPr>
          <w:trHeight w:val="19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 1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717,9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996,01</w:t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702,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968,9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2,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68,9</w:t>
            </w:r>
          </w:p>
        </w:tc>
      </w:tr>
      <w:tr>
        <w:trPr>
          <w:trHeight w:val="6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1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1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3</w:t>
            </w:r>
          </w:p>
        </w:tc>
      </w:tr>
      <w:tr>
        <w:trPr>
          <w:trHeight w:val="4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0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4</w:t>
            </w:r>
          </w:p>
        </w:tc>
      </w:tr>
      <w:tr>
        <w:trPr>
          <w:trHeight w:val="8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5 02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61</w:t>
            </w:r>
          </w:p>
        </w:tc>
      </w:tr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</w:t>
            </w:r>
          </w:p>
        </w:tc>
      </w:tr>
      <w:tr>
        <w:trPr>
          <w:trHeight w:val="5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8 00000 00 0000 0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813"/>
        <w:gridCol w:w="1454"/>
        <w:gridCol w:w="15"/>
        <w:gridCol w:w="16"/>
        <w:gridCol w:w="139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111 00000 00 0000 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9,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5013 10 0000 1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11 05035 05 0000 1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12 01000 01 0000 1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2,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2,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000 113 01995 05 0000 13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72,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72,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0,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0,9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 2 00 00000 00 0000 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02149,23                                                                            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5298,2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0000 00 0000 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095,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244,2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1000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9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5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1001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5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202 01001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тации бюджетам муниципальных районов   на  выравнивание  бюджетной обеспеченност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58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00 202 01003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1003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 бюджетов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 202 02000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 РОССИЙСКОЙ ФЕДЕРАЦИИ И МУНИЦИПАЛЬНЫХ ОБРАЗОВАНИЙ (МЕЖБЮДЖЕТНЫЕ СУБСИДИИ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3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218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 202 02999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чие субсиди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3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218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2999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37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218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2999 05 0008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 на формирование районных фондов финансовой поддержки поселений и обеспечение сбалансированности бюджетов поселений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37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218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000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1852,4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0995,46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000 2 02 03001 00 0000 151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на оплату жилищно-коммунальных услуг отдельным категориям граждан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2,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318,5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00 2 02 03001 05 0000 151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2,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318,5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07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4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88</w:t>
            </w:r>
          </w:p>
        </w:tc>
      </w:tr>
      <w:tr>
        <w:trPr>
          <w:trHeight w:val="149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07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4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88</w:t>
            </w:r>
          </w:p>
        </w:tc>
      </w:tr>
      <w:tr>
        <w:trPr>
          <w:trHeight w:val="1672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12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на выплаты инвалидам компенсаций страховых премий по договорам обязательного страхования гражданской ответственности </w:t>
            </w:r>
            <w:r>
              <w:rPr/>
              <w:t>владельцев транспортных средств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8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12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8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13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7,9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7,91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 02 03013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7,9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7,91</w:t>
            </w:r>
          </w:p>
        </w:tc>
      </w:tr>
      <w:tr>
        <w:trPr>
          <w:trHeight w:val="112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2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образований  на предоставление гражданам субсидий на оплату жилого помещения и коммунальных услуг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05,9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05,94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2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05,9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05,94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024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местным бюджетам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оссийской Федераци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511,5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829,61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4 05 0022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 </w:t>
            </w:r>
            <w:r>
              <w:rPr>
                <w:bCs/>
                <w:spacing w:val="-6"/>
                <w:sz w:val="26"/>
                <w:szCs w:val="26"/>
              </w:rPr>
              <w:t>на выплату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5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51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26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 xml:space="preserve">на выполнение передаваемых полномочий субъектов РФ </w:t>
            </w:r>
            <w:r>
              <w:rPr>
                <w:sz w:val="26"/>
                <w:szCs w:val="26"/>
              </w:rPr>
              <w:t xml:space="preserve">на реализацию  Закона Ставропольского края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 по </w:t>
            </w:r>
            <w:r>
              <w:rPr>
                <w:bCs/>
                <w:spacing w:val="-6"/>
                <w:sz w:val="26"/>
                <w:szCs w:val="26"/>
              </w:rPr>
              <w:t>организации и осуществлению деятельности по опеке и попечительству» в области здравоохран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,0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,05</w:t>
            </w:r>
          </w:p>
        </w:tc>
      </w:tr>
      <w:tr>
        <w:trPr>
          <w:trHeight w:val="3226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28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 xml:space="preserve">на выполнение передаваемых полномочий субъектов РФ </w:t>
            </w:r>
            <w:r>
              <w:rPr>
                <w:sz w:val="26"/>
                <w:szCs w:val="26"/>
              </w:rPr>
              <w:t xml:space="preserve">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К  по </w:t>
            </w:r>
            <w:r>
              <w:rPr>
                <w:bCs/>
                <w:spacing w:val="-6"/>
                <w:sz w:val="26"/>
                <w:szCs w:val="26"/>
              </w:rPr>
              <w:t xml:space="preserve">организации и осуществлению деятельности по опеке и попечительству» </w:t>
            </w:r>
            <w:r>
              <w:rPr>
                <w:sz w:val="26"/>
                <w:szCs w:val="26"/>
              </w:rPr>
              <w:t xml:space="preserve">в области образования 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6,7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8,58</w:t>
            </w:r>
          </w:p>
        </w:tc>
      </w:tr>
      <w:tr>
        <w:trPr>
          <w:trHeight w:val="1649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3024 05 003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 xml:space="preserve">на выполнение передаваемых полномочий субъектов РФ </w:t>
            </w:r>
            <w:r>
              <w:rPr>
                <w:sz w:val="26"/>
                <w:szCs w:val="26"/>
              </w:rPr>
              <w:t>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в Ставропольском крае отдельными  государственными полномочиями Ставропольского края по обучению детей-инвалидов на дому»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5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5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32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асходы по организации и проведению мероприятий по борьбе 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33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ыплату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36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администрирование переданных отдельных государственных полномочий в области сельского хозяй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9,45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9,45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02 03024 05 0038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68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68</w:t>
            </w:r>
          </w:p>
        </w:tc>
      </w:tr>
      <w:tr>
        <w:trPr>
          <w:trHeight w:val="147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4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0,88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0,88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41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44,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97,6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02 03024 05 0042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84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84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02 03024 05 0043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 Ставропольского кр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33,94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53,23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 05 0045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венции бюджетам муниципальных районов</w:t>
            </w:r>
            <w:r>
              <w:rPr>
                <w:bCs/>
                <w:spacing w:val="-6"/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 на реализацию Закона Ставропольского края  «О наделении органов местного самоуправления муниципальных образований 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8,0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9,7</w:t>
            </w:r>
          </w:p>
        </w:tc>
      </w:tr>
      <w:tr>
        <w:trPr>
          <w:trHeight w:val="9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 05 0047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>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 на обеспечение деятельности комиссий по делам несовершеннолетних и защите их прав в муниципальных районах и городских округах в Ставропольском кра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7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79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00 202 03024 05 0066 151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449,1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449,1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00 202 03024 05 0067 151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Ф на обеспечение мер социальной поддержки ветеранов труда и тружеников тыл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40,0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78,8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4 05 009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09,3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45,3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202 03024 05 0147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 и  социальной защиты отдельных категорий граждан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24,4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10,5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202 03024 05 0163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получение 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5518,0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9562,6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202 03024 05 0165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 муниципальных общеобразовательных организациях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028,5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65,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202 03024 05 0171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 по выплате единовременного пособия усыновителя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2,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2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7 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</w:t>
            </w:r>
            <w:r>
              <w:rPr>
                <w:bCs/>
                <w:spacing w:val="-6"/>
                <w:sz w:val="26"/>
                <w:szCs w:val="26"/>
              </w:rPr>
              <w:t xml:space="preserve">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65,2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65,23</w:t>
            </w:r>
          </w:p>
        </w:tc>
      </w:tr>
      <w:tr>
        <w:trPr>
          <w:trHeight w:val="1228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7  05 0055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</w:t>
            </w:r>
            <w:r>
              <w:rPr>
                <w:bCs/>
                <w:spacing w:val="-6"/>
                <w:sz w:val="26"/>
                <w:szCs w:val="26"/>
              </w:rPr>
              <w:t xml:space="preserve"> бюджетам муниципальных районов на </w:t>
            </w:r>
            <w:r>
              <w:rPr>
                <w:sz w:val="26"/>
                <w:szCs w:val="26"/>
              </w:rPr>
              <w:t>выплату денежных средств на содержание ребенка опекуну (попечителю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96,8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96,83</w:t>
            </w:r>
          </w:p>
        </w:tc>
      </w:tr>
      <w:tr>
        <w:trPr>
          <w:trHeight w:val="751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7 05 0056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8,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8,4</w:t>
            </w:r>
          </w:p>
        </w:tc>
      </w:tr>
      <w:tr>
        <w:trPr>
          <w:trHeight w:val="1228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9 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компенсацию  части родительской платы за содержание ребенка в государственных и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9,3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9,36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69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9 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9,3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9,3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53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408,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3,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53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408,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3,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090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86,3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752,13</w:t>
            </w:r>
          </w:p>
        </w:tc>
      </w:tr>
      <w:tr>
        <w:trPr>
          <w:trHeight w:val="15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090 05 0145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федерального бюдже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13386,3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15752,13</w:t>
            </w:r>
          </w:p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01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4677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7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01 05 0153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3905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05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01 05 0154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краевого бюдже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771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15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образований на возмещение части процентной ставки по долгосрочным,  среднесрочным и краткосрочным кредитам, взятым малыми формами хозяйствования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2649,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8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15 05 006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 на возмещение части процентной ставки по долгосрочным, среднесрочным и краткосрочным кредитам, взятым  малыми формами хозяйствования за счет средств федерального бюдже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45,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58,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115 05 0061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 на возмещение части процентной ставки по долгосрочным, среднесрочным и краткосрочным кредитам, взятым  малыми формами хозяйствования за счет средств краевого бюджета</w:t>
              <w:tab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4,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4,5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22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287,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335,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22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287,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335,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4000 0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872,7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2,7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4014 0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72,7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,7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4014 05 0000 15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72,7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,7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000 2 02 04999 00 0000 151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00 2 02 04999 05 0000 151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межбюджетные трансферты, передаваемые бюджетам  муниципальных районов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00 2 02 04999 05 0064 151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межбюджетные трансферты, передаваемые бюджетам муниципальных районов на  обеспечение деятельности депутатов Думы Ставропольского края и их помощников  в избирательном округ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7 00000 00 0000 18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7 05000 05 0000 18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 207 05020 05 0000 18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00 850 00000 00 0000 000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 xml:space="preserve">       </w:t>
            </w:r>
            <w:r>
              <w:rPr>
                <w:b/>
                <w:bCs/>
                <w:spacing w:val="-6"/>
                <w:sz w:val="26"/>
                <w:szCs w:val="26"/>
              </w:rPr>
              <w:t>ВСЕГ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7867,1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7294,2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4:00Z</dcterms:created>
  <dc:creator>GrPaNV</dc:creator>
  <dc:description/>
  <cp:keywords/>
  <dc:language>en-US</dc:language>
  <cp:lastModifiedBy>777</cp:lastModifiedBy>
  <cp:lastPrinted>2013-12-25T15:42:00Z</cp:lastPrinted>
  <dcterms:modified xsi:type="dcterms:W3CDTF">2013-12-25T12:57:00Z</dcterms:modified>
  <cp:revision>313</cp:revision>
  <dc:subject/>
  <dc:title>                                Приложение 7</dc:title>
</cp:coreProperties>
</file>